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96370905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96370905"/>
            <w:bookmarkStart w:id="2" w:name="__Fieldmark__23_96370905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96370905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96370905"/>
            <w:bookmarkStart w:id="4" w:name="__Fieldmark__24_96370905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96370905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96370905"/>
            <w:bookmarkStart w:id="6" w:name="__Fieldmark__25_96370905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96370905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96370905"/>
            <w:bookmarkStart w:id="8" w:name="__Fieldmark__26_96370905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